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kajim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yandex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by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митрий Костюкевич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роблемы аванс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, кто говорят, что дурные мысли притягивают несчастье, – правы. Это как постоянно плевать в канализационный люк, только изотерический. Рано или поздно оттуда появится некто в каске и настойчиво поинтересуется, какого лешего вы тут вытворя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же довольно давно Сергей Иванович Накликаев занимался мысленным словоблудием – прогнозированием своего ближайшего будущего. Самого-самого ближайшего, того, что вот – за углом дома в виде ледяной морковины, сорвавшейся с крыши. Или на кухне с запертыми окнами и потухшим огнём в духовке старой плиты (тут надобно уточнить: на кухне какого-нибудь менее удачливого в бизнесе товарища – «умный» духовой шкаф Накликаева таких бы фокусов себе не позволил). Или где-то внутри него самого, по словам врачей здорового, как бык, с «всем-бы-таким-сердцем», в виде внезапно отказавшей какой-нибудь важной релюшки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е мог, не мог он принять, что всё идёт так гладко! И в личной жизни, и в работе, и в плане здоровья! Обязательно где-нибудь подлянка сыщется, пробьёт на контур в слабом месте… Да так, что мало не покажется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Машина собьёт, – думал Накликаев, каждый раз переходя дорогу (разумеется, только на зелёном светофоре!). – И не иномарка, а корч обязательно какой-нибудь. Может, и вовсе велосипед…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На почте письма перепутают и – получите сибирскую язву с уведомлением! А этот злокачественный карбункул точно меня живучей… двадцать лет при минус двадцати продрыхнет, а потом глазки откроет, порами спорхнёт: привет, вот он я!» – готовился каждый раз он, вскрывая корреспонденцию лезвием. В респираторе, в перчатках, с телефоном под боком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ак его это ожидание терзало, не передать. Подумывал даже открыться наступающему року, перестать подстраховываться, чтобы не мучиться, испить горькую чашу в раз… а там, авось выдюжит, и вместе с тем лимит несчастий будет исчерп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рачные мысли продолжали пухнуть в воображении, как лужи под крупным дождё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каз какой-нибудь накропает чиновьё… Из-под частников одеяло выдернут – мол, всё, нельзя больше вам оценкой имущества заниматься, – а государство монополистом сделают. Контору закрыть придётся…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Или собака цапнет. Вот, соседский питбуль – или какой там породы этот четвероногий капкан? – пожуёт и выплюнет…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т, не может так и дальше… чтобы штиль сплошной… эх, вылезет что-нибудь, выскочит…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ыскочи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люка. Или из пролома. Или из временной трещины между мир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 угодно. Потустороннее – такая штука, что определённо-то и не скажешь. А если и скажешь, то обязательно добавишь: «кажетс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у сколько можно, твою, а?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кликаев отшатнулся от возникшей посреди кухни чумазо-хвостатой личности. Добраться до свежесваренного эспрессо так и не удало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за мысленный понос! С чего ты взял, чел, что кофеварка может взорваться?! Это что – кофеиновая гранат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гей Иванович ошарашено таращился на пришельца. Откуда тот знал про его опасения? Что каждый раз, включив электроприбор, он выбегает в коридор, а возвращается на кухню, только услышав сигнал «сварено», и первым делом обесточивает хитрую машину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ы ж! Долго я мирился! Но! Как можно столько срать! И дома, и на улице, на работе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уке чумазо-хвостатого значился увесистый разводной ключ, которым тот расставлял знаки препинания, в основном – восклицательные. Австрийская люстра-«виноградинка» покачивалась на тросе под порывами опасной пунк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 из ЖЭСа? – попробовал, справившийся с первым шоком Накликаев. Он со смущением вспомнил, что забыл в прошлый раз рассчитаться с электриком. За установку французской стирал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ЖЭСа?! Ну ты, чел, даёшь! Куда мне до них! Я что похож на шестикружника?! Из простых я, подповерхностных. Сантехник. Под вашим районом мыслепровод уже как год латаю. Но чтобы столько протечек, столько отходов! Ты о чём-нибудь другом кроме смерти, увечий и банкротства думать можешь?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ак вы этого… чёрт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ы чертыхаешься или спрашиваеш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гей Иванович поднял левую руку (правая намертво вцепилась в итальянскую дверную ручку) и показал два пальц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иктори? Победа, чел?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торой вариант, – справился с пересохшим языком хозяин квартиры. – Я спрашив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мазо-хвостатый сантехник в сердцах махнул ру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у, чёрт. Что с того? – И поцокал по испанской керамике к немецкому холодильни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третив чёрта, Накликаев повёл себя самым предсказуемым образом – налил выпить. Себе и причине утреннего возлияния. Прямо на барной стойке всклень наполнив стограммовые хрустальные гранычи дорогим французским конья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ксуса плесни, – потребовал необычный сантехник, выуживая из холодильника миску с подгорелой поджарк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коньяк? – уточнил хозя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 в окно же!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Ну вот. Конец, – ранила Сергея Ивановича шальная мысль. – Пришла расплата за весь фарт, за всю беззаботность. Послали по мою душу… Сантехника послали! Чтобы сразу понял – кончилась лепо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ли. Чёрт закусил плодами плохого настроения Накликаева – мясо было чёрным, жёстким, кольца лука изжарены в хрупкую проволо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х, всё кончается… хорошо пожил, дети замечательные, виделись через день… с бывшей мирно развёлся, друзьями остались, настоящими, хотя вроде как не бывает такого… напасти стороной обходили… да принесла нелёгкая… как они всё это дело обстряпают? Инфаркт? Упал – головой о табурет? Самоубийство под гипнозом?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ять за старое! – вскинул шишковатую голову чёрт. – Хватит эту ересь сливать! Какое, к ангелу, самоубийство?! Что ты несёшь, чел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ы… – начал хозяин. Близость смерти придала ему смелости тыкнуть палачу. – …переправишь меня в Ад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техник подавился уксусом, который глотал прямо из бутыл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Ад?.. Ты в кратер рухнул? Чем вообще слушаешь? Повторяю ещё раз: поток твоих негативных мыслей – вот где сидит! Хватит ждать чего-то или кого-то! У меня трубы – заплата на заплате… как рванёт где-нибудь, обязательно вокруг твои мыслеформы плавают! Кирпич на голову! Короткое замыкание! Бывшая жена детей за кордон увезла! Фирма обанкротилась! Опухоль нашли! Хва-тит э-то-го дерь-ма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га… – только и сказал Сергей Иванович, выпил рюмку и сел на сту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ут же вскочил. Заговорщически придвинул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ак, значит, мысли материальны? – прошептал 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ёрт отёр борта миски когтистым пальцем, сунул его в р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-то. Ещё как материальны. И целенаправленны. Одни – вверх, другие – вни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! И ты их слышиш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ы таки слышишь, как шумит в стояке вода? – с одесским уклоном ввернул сантехник. – Нет, смешной ты, ей-сатане, прямо, как СТО Эйншт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? Грамм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пециальная Теория Относительности. С его пространственно-временными отношениями. – В доказательство своего несерьёзного отношения к человеку, на самой знаменитой фотографии которого доминирует язык, гость оказался на барном стуле, при этом, что секунду назад никакого барного стула вообще здесь не было (Накликаев ждал шведскую кухонную мебель к четвергу, пока довольствуясь простыми белорусскими стульям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лчали. Выпили. Швейцарские часы на запястье хозяина отмотали несколько минут тиш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ак с чего ты всё время дёргаешься? – спросил чёрт, когда следом за поджаркой были уничтожены оливки, а косточки выплюнуты в пустую сковороду. Неугомонный хвост оставлял на плитке тёмные мазки сажи. – Зачем рок за яйца дёргаешь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ут такое дело… – начал Сергей Иванович и к собственному удивлению выдал ладно-складную автобиографическую повес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 всё в ней было гладенько, да по нарастающей. Без ямок и ухабов, без крутых виражей. Без внутренней рефлексии и новостей, от которых лёгкие схлопываются бумажными паке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Школа, институт, должность оценщика недвижимости в солидной фирме, потом собственное дело, директор успешной фирмы… Жена-красавица, два чудесных карапуза… полюбовный развод, молоденькая нимфа с медицинского факультета… Верные друзья, крепкая печень, баня каждую первую субботу месяца…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шь да благода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и власти не копают? Налогами не душат? – спрашивал чёр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 нет. Даже иногда заказы подкидывают. Когда агентство по госрегистрации и земельному кадастру не справля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аварии никогда не попадал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икогда! – с жаром подтверждал Накликаев. – И пьяный за рулём и сто пятьдесят в ливень – хоть бы хны! – Тут он сбавил тон: – Только это я раньше лихачил… пока не осознал всю картину…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медкарта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лько зрение немного село. Ничего серьёзн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нансовые ямы? МММ? Вклады в жильё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 рискова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зответная любовь? Грубые маршрутчики? Просроченная рыб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гей Иванович мотал голов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ёрт был заметно озадаче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у, чел! Везёт как ведьме на костре в ливень!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т именно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гатый хлопнул кулаком по столешнице. У крепления выкрошился маленький кусочек штукату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ак какого серафима ты себя накручиваешь каждодневно?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икаев был готов к этому вопросу – как МКС к местной разгермет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 ведь ничего, понимаешь, ничего. А не бывает так, ну, не бывает! Когда-нибудь прорвать должно, так? Может, к чему-то страшному меня готовят…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ы этого, погоди, чел. Данные мне свои черкани… аж самому интересно стало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ин набросал на салфетке позолоченной шариковой ручкой свои ФИО и место прописки. Серию паспорта – не ста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техник махнул остатки уксуса, свернул салфетку и пропал. Исчез, как за угол повернул, только без уг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ва появился через минуту. Важный. Себезначим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знал, чел. Хорошие бесы подсоби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? Когда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«когда»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янет гром! – испуганно произнёс Наклика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ёрт поморщил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япнешь тоже... И разойдутся моря!.. Тут не только с тобой всё гладко, тут… – Сантехник сверился с какими-то записями на ладони. – Ровно сто лет весь род Накликаевых избегает серьезных неприятностей. Да что там, как череп в сере катаются накликаевские мужички! Ничто их не тревожит. Ты хоть раз руку ломал? Палец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икай серьёзно подум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готь один раз дверью прищемил. – И многозначительно добавил: – Слез по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а! Ноготь вылез! А волос не выпал?.. Вот и я дурею – халявщик тот ещё! Как вас – Накликаевых – мелкопакосты столько лет воронили? Не говоря уже про более серьёзных судьботворцов. А дети твои?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ва пацана. Игорь и…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 знаю я, сколько и кто! С ними хоть раз что-нибудь серьёзное приключалось? Вот! Ничего! В школе даже не били. А отец?.. А дед? Войну прошёл – и ни царапины! Сечёшь, чел?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 пока не очень… – растерянно признался Сергей Иванови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оследний раз судьба своротила личико от твоего генеалогического древа ровно сто лет назад, когда в 1912 году прадеда расстреляли на золотых приис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иколай Георгиевич… Ленский расстрел… – пробормотал Накликаев, покусывая губу. – Что-то припоминаю… точно, дед рассказывал…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после этого – пшик. Возможно, папочка с пометкой «Накликаевы» на обложке и потерялась вовсе. Не мудрено – кутерьма тогда страшная была. К Первой мировой ниточки властьимущих сводили…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же потерялась? – удивился внимательный к мелочам Сергей Иванович. – Ты обо мне информацию ведь нашё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ак то из архива наблюдателей! А они с судьботворцами дел не имеют, нежностью не пылают, просто документируют результаты движений их вредных лап… или отсутствие результа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авленный жестокой реальностью (а, точнее, нереальностью) бытия и открывшимся масштабом человеческой немощи перед оскалом Случая, Накликаев безрассудно закурил. Сигары он держал только для гостей. Кубинские, разуме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 что дальше?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 архангел его знает, как бы твоё бытие сложилось! Я не всеведущ, прости за гётевскую банальность… Скорей всего, и дальше плыл бы в лаве… в шоколаде, по-вашему. Помер бы счастливым стариком: тихо в кресле, окружённый внуками, собаками и дорогим алкоголем. А теперь…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лыл бы?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у, раз накликал, надо с тобой как-то разбираться. Даже при желании закрыть глаза… Пояснительную вниз направить, хочу не хочу, придётся: почему на рабочем месте отсутствовал, чем на поверхности занимался… а внизу бумага многого не терпит – вспыхивает, как кисточка старого хвоста, – особенно вранья. Да и прослушка у наблюдателей ещё та…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 что? Теперь-то? – Вскочил Сергей Иванови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Ждите квитанции. По всем задолженностям. М-м… – Сантехник вскрыл зубами банку латвийских шпрот, кинул в глотку одну промасленную особу для пробы, проглоти, одобряюще кивнул. – Ты и твои мальчики. Рано или поздно платить всё равно пришлось бы… не бывает монотонных зебр, такое де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икаев в который раз опустился на стул. Он как-то совсем сник. Мученически сгорбился. Его худшие опасения подтвержда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адо было брать себя в руки и как-то решать проблему. Предупреждён – значит вооружён. Хм… только чем? Страхом? Ожиданием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, единственно чего он не хотел – это ждать. Хватит! Ни под каким соусом! И ещё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ли твои мальчики». Вот что было самым ужасным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ы не мог бы… – решительно в помыслах, но робко акустически обратился он к чёр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го?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дно желание…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ять шестьсот шестьдесят шесть! Какие желания?! Я тебе джин что ли? Или бесплатная лотерея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т-нет. Я не про то… просьба у меня…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техник с недовольно-настороженным лицом выглянул из-за дверцы холодильн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у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 уж не избежать, раз проворонили… пускай не тянут с изъятием долга. Хуже смерти, только… сам понимаеш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ёрт подозрительно покосился на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брание коммунистов?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Э… н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евое мясо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жидание смер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м. Ладно. Желаешь чохом расплатиться – это я устрою. Без проблем. Шепну кому надо. А там они живенько. Калечить – не ласка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лько можно, не совсем оптом, что ли… не в один день… по мелочи…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чем размазывать? Давай сразу обе ноги под каток, а фирму, к ангелам, из-за кризиса ликвидиру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-как? Нет!.. Я же… чтобы как раз избежать максимальных точек…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 напрягайся. Юморю. Пора мне, короч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огда ждать? – робко спросил Накликае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ы этого, чел, не жди сильно. Террористов в автобусе, рухнувшего балкона, язвы, неквалифицированной медицинской помощи – не надо этого, лады? В таком количестве… придёт, тогда и начнёшь пережива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постараюсь, – заверил патологический счастливчи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тож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 махнул хвостом. Уже из-за невидимого уг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од жил в привычном ритме июльской жа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левав на опасность, Сергей Иванович Накликаев перебежал улицу на красный свет, ещё больше рискнул, подав цыганятам несколько крупных купюр и засветив пузатое портмоне, и уж совсем повысил ставки, купив в палатке тёплый чебурек. Мало того – он его с удовольствием съел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ше площади плескалось солнце, что-то кричали рекламщики, шипел обезвоженный фонт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кликаев уверенно продвигался к офису, думая о скором дне рождения младшенького. Вроде, тот хотел телескоп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ногу неудачно подвернулась банановая шкурка. Сергей Иванович охнул, взмахнул руками, а через секунду в одной из них что-то недвусмысленно треснул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, что мозг принял за банановую одёжку (классика предтеч большинства кинематографических падений!), оказалось стопкой агитлистовок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кем-то оставленной на тротуаре под грузом небольшого камня. Теперь бумажки разлетелись по всей площади. «Защищены знанием проблем! Мы предупреждаем случайности!» – обещал прочитанный кусочек лозун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от и началось. Сто лет жили без бед…», – подумал Накликай, стискивая зубы и прижимая покалеченную бордюром руку к туловищу. Было больно, но он улыбал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правлюсь. Если потребуется, как прадед себя в расход пущу – ради новой безоблачной сотни для потомков. Недаром «сто» – число изобилия. Так пусть это будет изобилие удач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кой мелодией взвыл сотовый. Бухгалтерия. Ага…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ой рукой он мужественно нажал «ответит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там у вас, Эмма Дмитриевна? Так… так… Вы успокойтесь, не надо плакать… вот, умница… Давайте с очень плох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ичего. Выдержу. Отдохнём, расслабимся – в будущем. Не я – так де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i/>
        </w:rPr>
        <w:t>11 июля 2011. Брест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273D78" w:val="clear"/>
      <w:spacing w:lineRule="atLeast" w:line="267" w:before="280" w:after="280"/>
      <w:outlineLvl w:val="1"/>
    </w:pPr>
    <w:rPr>
      <w:rFonts w:ascii="Arial" w:hAnsi="Arial" w:cs="Arial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Zenanum1">
    <w:name w:val="zena_num1"/>
    <w:basedOn w:val="Style11"/>
    <w:qFormat/>
    <w:rPr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tLeast" w:line="360" w:before="280" w:after="28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15:00Z</dcterms:created>
  <dc:creator>костюкевич</dc:creator>
  <dc:description/>
  <cp:keywords/>
  <dc:language>en-US</dc:language>
  <cp:lastModifiedBy>HomeUser</cp:lastModifiedBy>
  <cp:lastPrinted>2011-07-04T10:24:00Z</cp:lastPrinted>
  <dcterms:modified xsi:type="dcterms:W3CDTF">2011-07-13T17:34:00Z</dcterms:modified>
  <cp:revision>24</cp:revision>
  <dc:subject/>
  <dc:title>Поплавковые сигнализаторы уровня</dc:title>
</cp:coreProperties>
</file>